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-юношеский турнир по тхэквон-до (ИТФ), посвященный дню г. Отрадное Кировского района Ленинградской области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01 октября 2011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ТОКОЛ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>по ИНДИВИДУАЛЬНЫМ  МАССОГИ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8-9 лет, 1.2 дивизион, юнош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32 кг.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7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1927"/>
        <w:gridCol w:w="1766"/>
        <w:gridCol w:w="1699"/>
        <w:gridCol w:w="1748"/>
        <w:gridCol w:w="1757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кунов Дмит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икунов Дмитрий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ышев Кирил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кунов Дмитрий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метьев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мов Никита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«Чингу»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мов Ники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«Чингу»</w:t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икунов Дмитри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 Ил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 Илья</w:t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Кирил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Илья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Иль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Чингу»</w:t>
            </w:r>
          </w:p>
        </w:tc>
        <w:tc>
          <w:tcPr>
            <w:tcW w:w="1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20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9"/>
        <w:gridCol w:w="2703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икунов Дмитрий СК «Чингу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Илья СК «Чингу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мов Никита СК «Чингу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</w:t>
      </w:r>
      <w:r>
        <w:rPr/>
        <w:t>Главный судья соревнований:_______________Ним А.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/>
        <w:t xml:space="preserve">            </w:t>
      </w:r>
      <w:r>
        <w:rPr/>
        <w:t>Секретарь соревн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Мясоедова Л.С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16:00Z</dcterms:created>
  <dc:creator>Я</dc:creator>
  <dc:description/>
  <cp:keywords/>
  <dc:language>en-US</dc:language>
  <cp:lastModifiedBy>Кудряшова</cp:lastModifiedBy>
  <cp:lastPrinted>2011-10-05T17:15:00Z</cp:lastPrinted>
  <dcterms:modified xsi:type="dcterms:W3CDTF">2011-10-05T13:16:00Z</dcterms:modified>
  <cp:revision>2</cp:revision>
  <dc:subject/>
  <dc:title>1</dc:title>
</cp:coreProperties>
</file>