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-юношеский турнир по тхэквон-до (ИТФ), посвященный дню г. Отрадное Кировского района Ленинградской области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01 октября 2011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ТОКОЛ 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>по ИНДИВИДУАЛЬНЫЕ  МАССОГИ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12-13 лет, 2 дивизион, юнош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40 кг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45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"/>
        <w:gridCol w:w="2031"/>
        <w:gridCol w:w="1974"/>
        <w:gridCol w:w="2457"/>
        <w:gridCol w:w="2410"/>
      </w:tblGrid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ов Ники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«Чингу»</w:t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 Макс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 Макси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в Илья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в Иль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Хва-Ранг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7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06"/>
        <w:gridCol w:w="2703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в Илья СК «Хва-Ранг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 Максим УСК «Форис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ов Никита СК«Чингу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</w:t>
      </w:r>
      <w:r>
        <w:rPr/>
        <w:t>Главный судья соревнований:_______________Ним А.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/>
        <w:t xml:space="preserve">            </w:t>
      </w:r>
      <w:r>
        <w:rPr/>
        <w:t>Секретарь соревновани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Мясоедова Л.С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39:00Z</dcterms:created>
  <dc:creator>Я</dc:creator>
  <dc:description/>
  <cp:keywords/>
  <dc:language>en-US</dc:language>
  <cp:lastModifiedBy>Кудряшова</cp:lastModifiedBy>
  <cp:lastPrinted>2011-10-06T12:39:00Z</cp:lastPrinted>
  <dcterms:modified xsi:type="dcterms:W3CDTF">2011-10-06T08:39:00Z</dcterms:modified>
  <cp:revision>2</cp:revision>
  <dc:subject/>
  <dc:title>1</dc:title>
</cp:coreProperties>
</file>