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-юношеский турнир по тхэквон-до (ИТФ), посвященный дню г. Отрадное Кировского района Ленинградской области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01 октября 2011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ТОКОЛ СОРЕВ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по ЛИЧНЫМ ТЫЛЯМ,</w:t>
      </w:r>
      <w:r>
        <w:rPr>
          <w:b/>
        </w:rPr>
        <w:t xml:space="preserve"> </w:t>
      </w:r>
      <w:r>
        <w:rPr>
          <w:b/>
          <w:sz w:val="28"/>
          <w:szCs w:val="28"/>
        </w:rPr>
        <w:t>10-11 лет, 2 дивизион, мальчик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57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1927"/>
        <w:gridCol w:w="1766"/>
        <w:gridCol w:w="1699"/>
        <w:gridCol w:w="1748"/>
        <w:gridCol w:w="1757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Ив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чев Георгий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чев Георг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чев Георгий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хов Андр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хов Андрей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ащинский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чев Георги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жов Ег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ижов Егор</w:t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ян Андр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шников Павел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Форис»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шников Паве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Форис»</w:t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8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77"/>
        <w:gridCol w:w="2703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чев Георгий СК «Чингу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шников Павел СК «Форис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хов Андрей «ПО-УН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</w:t>
      </w:r>
      <w:r>
        <w:rPr/>
        <w:t>Главный судья соревнований:_______________Ним А.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/>
        <w:t xml:space="preserve">            </w:t>
      </w:r>
      <w:r>
        <w:rPr/>
        <w:t>Секретарь соревн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Мясоедова Л.С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1:00Z</dcterms:created>
  <dc:creator>Я</dc:creator>
  <dc:description/>
  <cp:keywords/>
  <dc:language>en-US</dc:language>
  <cp:lastModifiedBy>Кудряшова</cp:lastModifiedBy>
  <cp:lastPrinted>2011-10-05T15:21:00Z</cp:lastPrinted>
  <dcterms:modified xsi:type="dcterms:W3CDTF">2011-10-05T11:21:00Z</dcterms:modified>
  <cp:revision>2</cp:revision>
  <dc:subject/>
  <dc:title>1</dc:title>
</cp:coreProperties>
</file>