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-юношеский турнир по тхэквон-до (ИТФ), посвященный дню г. Отрадное Кировского района Ленинградской области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01 октября 2011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ОТОКОЛ СОРЕВ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w:t>по ИНДИВИДУАЛЬНЫМ  МАССОГИ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14-17 лет, 2 дивизион, юнош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 45 кг.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5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3"/>
        <w:gridCol w:w="2031"/>
        <w:gridCol w:w="1974"/>
        <w:gridCol w:w="2457"/>
        <w:gridCol w:w="2410"/>
      </w:tblGrid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ушков Андре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Хва-Ранг»</w:t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манов Евген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Хва-Ранг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манов Евг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Хва-Ранг»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ульев Игорь</w:t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Хва-Ранг»</w:t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ульев Игор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Хва-Ранг»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ульев Игорь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Хва-Ранг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ш Александ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 «Форис»</w:t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47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76"/>
        <w:gridCol w:w="2703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ульев Игорь СК «Хва-Ранг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манов Евгений СК «Хва-Ранг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ш Александр УСК «Форис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</w:t>
      </w:r>
      <w:r>
        <w:rPr/>
        <w:t>Главный судья соревнований:_______________Ним А.И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/>
        <w:t xml:space="preserve">            </w:t>
      </w:r>
      <w:r>
        <w:rPr/>
        <w:t>Секретарь соревнований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___________________Мясоедова Л.С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00:00Z</dcterms:created>
  <dc:creator>Я</dc:creator>
  <dc:description/>
  <cp:keywords/>
  <dc:language>en-US</dc:language>
  <cp:lastModifiedBy>Кудряшова</cp:lastModifiedBy>
  <cp:lastPrinted>2011-10-06T13:59:00Z</cp:lastPrinted>
  <dcterms:modified xsi:type="dcterms:W3CDTF">2011-10-06T10:00:00Z</dcterms:modified>
  <cp:revision>2</cp:revision>
  <dc:subject/>
  <dc:title>1</dc:title>
</cp:coreProperties>
</file>