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Детско-юношеский турнир по тхэквон-до (ИТФ), посвященный дню г. Отрадное Кировского района Ленинградской области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01 октября 2011 года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ПРОТОКОЛ СОРЕВНОВ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>по ЛИЧНЫМ ТЫЛЯМ,</w:t>
      </w:r>
      <w:r>
        <w:rPr>
          <w:b/>
        </w:rPr>
        <w:t xml:space="preserve"> </w:t>
      </w:r>
      <w:r>
        <w:rPr>
          <w:b/>
          <w:sz w:val="28"/>
          <w:szCs w:val="28"/>
        </w:rPr>
        <w:t>10-11 лет, 1 дивизион, мальчики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3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9"/>
        <w:gridCol w:w="2259"/>
        <w:gridCol w:w="2003"/>
        <w:gridCol w:w="1766"/>
        <w:gridCol w:w="1547"/>
        <w:gridCol w:w="1592"/>
        <w:gridCol w:w="1757"/>
      </w:tblGrid>
      <w:tr>
        <w:trPr/>
        <w:tc>
          <w:tcPr>
            <w:tcW w:w="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шлаков Никола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. Камышев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чнев Александ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-УН»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чнев Александр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-УН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4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чнев Александ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-УН»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31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3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ифоров Александр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. Белецкий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икифоров Александр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Тр. Белецкий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ыстровДаниил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К «Форис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Лунев Денис «ПО-УН»</w:t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31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3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митриев Дании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Тр. Камышев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Лунев Денис «ПО-УН»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31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3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Лунев Дени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нев Денис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-УН»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-УН»</w:t>
            </w:r>
          </w:p>
        </w:tc>
        <w:tc>
          <w:tcPr>
            <w:tcW w:w="1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адин Роман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Ин. Рахмато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Лунев Денис «ПО-УН»</w:t>
            </w:r>
          </w:p>
        </w:tc>
      </w:tr>
      <w:tr>
        <w:trPr/>
        <w:tc>
          <w:tcPr>
            <w:tcW w:w="4631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3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сентьев Александр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Тр. Камышев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сентьев Александр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Тр. Камышев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ланов Дании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-УН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4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сентьев Александр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Тр. Камышев</w:t>
            </w:r>
          </w:p>
        </w:tc>
        <w:tc>
          <w:tcPr>
            <w:tcW w:w="15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31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3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ев Артем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. Павлов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озов Алексе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-УН»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озов Алексе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-УН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сентьев Александр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Тр. Камышев</w:t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31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3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йну Степа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Ин. Рахматов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калин Ники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-УН»</w:t>
            </w:r>
          </w:p>
        </w:tc>
        <w:tc>
          <w:tcPr>
            <w:tcW w:w="15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31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3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ячев Кирил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Тр. Камышев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калин Никит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-УН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48" w:type="dxa"/>
        <w:jc w:val="left"/>
        <w:tblInd w:w="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77"/>
        <w:gridCol w:w="2703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место</w:t>
            </w:r>
            <w:r>
              <w:rPr>
                <w:rFonts w:cs="Arial" w:ascii="Arial" w:hAnsi="Arial"/>
              </w:rPr>
              <w:t xml:space="preserve"> –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нев Денис «ПО-УН»</w:t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место</w:t>
            </w:r>
            <w:r>
              <w:rPr>
                <w:rFonts w:cs="Arial" w:ascii="Arial" w:hAnsi="Arial"/>
              </w:rPr>
              <w:t xml:space="preserve"> –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ind w:right="-393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сентьев Александр Тр. Камышев</w:t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ind w:left="2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место</w:t>
            </w:r>
            <w:r>
              <w:rPr>
                <w:rFonts w:cs="Arial" w:ascii="Arial" w:hAnsi="Arial"/>
              </w:rPr>
              <w:t xml:space="preserve"> –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калин Никита «ПО-УН»</w:t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         </w:t>
      </w:r>
      <w:r>
        <w:rPr/>
        <w:t>Главный судья соревнований:_______________Ним А.И.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</w:rPr>
      </w:pPr>
      <w:r>
        <w:rPr/>
        <w:t xml:space="preserve">            </w:t>
      </w:r>
      <w:r>
        <w:rPr/>
        <w:t>Секретарь соревнований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:___________________Мясоедова Л.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8:13:00Z</dcterms:created>
  <dc:creator>Я</dc:creator>
  <dc:description/>
  <cp:keywords/>
  <dc:language>en-US</dc:language>
  <cp:lastModifiedBy>Кудряшова</cp:lastModifiedBy>
  <cp:lastPrinted>2011-10-05T12:12:00Z</cp:lastPrinted>
  <dcterms:modified xsi:type="dcterms:W3CDTF">2011-10-05T08:13:00Z</dcterms:modified>
  <cp:revision>2</cp:revision>
  <dc:subject/>
  <dc:title>1</dc:title>
</cp:coreProperties>
</file>